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ab/>
        <w:t>1. november 2010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dag den 8. november 2010 kl. 16.00 -18.00 på Vestfyns Gymnasium, Langbygårdsvej 4, 5620 Glamsbjerg. (Mødested: lokale 7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.</w:t>
      </w:r>
    </w:p>
    <w:p>
      <w:pPr>
        <w:pStyle w:val="Normal"/>
        <w:ind w:left="720" w:hanging="0"/>
        <w:rPr/>
      </w:pPr>
      <w:r>
        <w:rPr/>
        <w:t>Godkendelse af den udsendte dagsord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atus for bygningsovertagelsen</w:t>
      </w:r>
      <w:r>
        <w:rPr/>
        <w:t>: UVM’s reaktion på AT-påbud om luft og skimmelsvampe på V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spositionsbegrænsning</w:t>
      </w:r>
      <w:r>
        <w:rPr/>
        <w:t xml:space="preserve"> i 2010 fra Finansloven for 2011. UVM gør det frivilligt, om vi vil føre 1%-reduktionen af taxametertilskuddet i 2010 på 2010-regnskabet eller på 2011. Ledelsen indstiller, at vi fører det på 2010-regnskabet, som reduktionen i praksis omfatter.</w:t>
      </w:r>
    </w:p>
    <w:p>
      <w:pPr>
        <w:pStyle w:val="Listeafsnit"/>
        <w:ind w:left="720" w:hanging="0"/>
        <w:rPr/>
      </w:pPr>
      <w:r>
        <w:rPr/>
        <w:t>(Bilag vedlagt)</w:t>
      </w:r>
    </w:p>
    <w:p>
      <w:pPr>
        <w:pStyle w:val="Listeafsnit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 kommende års reduktion af</w:t>
      </w:r>
      <w:r>
        <w:rPr/>
        <w:t xml:space="preserve"> </w:t>
      </w:r>
      <w:r>
        <w:rPr>
          <w:b/>
        </w:rPr>
        <w:t>taxametertilskuddet</w:t>
      </w:r>
      <w:r>
        <w:rPr/>
        <w:t xml:space="preserve"> til ungdomsuddannelserne frem til 2014: VG bliver beskåret kr 288.114 i 2011 i forhold til 2010 (excl. Pris og lønregulering). I 2014 bliver reduktionen på ca. 1,4 mill. i forhold til tilskuddet i 2010 (excl. Pris og lønregulering).</w:t>
      </w:r>
    </w:p>
    <w:p>
      <w:pPr>
        <w:pStyle w:val="Normal"/>
        <w:ind w:left="720" w:hanging="0"/>
        <w:rPr/>
      </w:pPr>
      <w:r>
        <w:rPr/>
        <w:t>(Bilag vedlagt: Se den røde linje: VG-tab af taxameterindtægt (uden bygningstaxameter) - Sammenligneligt med situationen på VG n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delig godkendelse af studieretningsudbud og valgfag for 2011-12.</w:t>
      </w:r>
    </w:p>
    <w:p>
      <w:pPr>
        <w:pStyle w:val="Normal"/>
        <w:ind w:left="720" w:hanging="0"/>
        <w:rPr/>
      </w:pPr>
      <w:r>
        <w:rPr/>
        <w:t>Ingen ændringer i forhold til beslutningen på sidste bestyrelsesmøde d. 7/9-2010. (Bilag vedlagt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rientering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Optag på de videregående uddannelser</w:t>
      </w:r>
      <w:r>
        <w:rPr/>
        <w:t xml:space="preserve">. Af VG’s elever på videregående uddannelser er der en større andel end gennemsnittet på Fyn der vælger de Lange Videregående Uddannelser; der er samme andel på de Mellemlange og en mindre andel end fynsgennemsnittet på de Korte Videregående Uddannelser. </w:t>
      </w:r>
    </w:p>
    <w:p>
      <w:pPr>
        <w:pStyle w:val="Normal"/>
        <w:ind w:left="1440" w:hanging="0"/>
        <w:rPr/>
      </w:pPr>
      <w:r>
        <w:rPr/>
        <w:t>(Bilag vedlagt – kun figurerne i de 2 regneark skal bruges)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et private firma ”Elitemiljø” har overtaget rengøringen på VG</w:t>
      </w:r>
      <w:r>
        <w:rPr/>
        <w:t xml:space="preserve"> fra 25. oktober. I forhold til den tidligere egen-rengøring er der en årlig besparelse på 200.000 kr = ca 20%’s besparelse. Udbudsforretningen i 2010 har kostet 40.000, og kvalitetssikring koster fremover årligt 16.000 kr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rientering fra ledelsen i øvrigt.</w:t>
      </w:r>
    </w:p>
    <w:p>
      <w:pPr>
        <w:pStyle w:val="Listeafsnit"/>
        <w:rPr/>
      </w:pPr>
      <w:r>
        <w:rPr/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toer for næste års bestyrelsesmøder</w:t>
      </w:r>
    </w:p>
    <w:p>
      <w:pPr>
        <w:pStyle w:val="Normal"/>
        <w:ind w:left="720" w:hanging="0"/>
        <w:rPr/>
      </w:pPr>
      <w:r>
        <w:rPr/>
        <w:t>(Bilag vedlagt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søg i Kønghallen.</w:t>
      </w:r>
    </w:p>
    <w:p>
      <w:pPr>
        <w:pStyle w:val="Normal"/>
        <w:numPr>
          <w:ilvl w:val="1"/>
          <w:numId w:val="1"/>
        </w:numPr>
        <w:rPr/>
      </w:pPr>
      <w:r>
        <w:rPr/>
        <w:t>I forbindelse med overtagelsen er der sket renoveringer for 400.000 kr (Anlægsudgift):  Nyt tagpap på den flade del, nye vinduer og døre, ombygning med udvidet omklædningsrum, flere brusere, nyt inventar, ny naturgasbrænder og træpillesilo mv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om afslutning på bestyrelsesmødet er der en kort rundvisning i hallen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vt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æste møde:</w:t>
      </w:r>
      <w:r>
        <w:rPr/>
        <w:t xml:space="preserve"> Tirsdag d. 14. december 2010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11:00Z</dcterms:created>
  <dc:creator>vegybekl</dc:creator>
  <dc:description/>
  <cp:keywords/>
  <dc:language>en-US</dc:language>
  <cp:lastModifiedBy>vegycaiv</cp:lastModifiedBy>
  <cp:lastPrinted>2010-11-01T14:11:00Z</cp:lastPrinted>
  <dcterms:modified xsi:type="dcterms:W3CDTF">2010-11-03T15:06:00Z</dcterms:modified>
  <cp:revision>7</cp:revision>
  <dc:subject/>
  <dc:title>Foreløbig </dc:title>
</cp:coreProperties>
</file>